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Тел: (8-87231) 5-20-85, факс 5-20-77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80" w:hRule="atLeast"/>
        </w:trPr>
        <w:tc>
          <w:tcPr>
            <w:tcW w:w="928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27»  марта  2013 года                                                                                    № 13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>О направлении остатков бюджетных средств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>на 01.01.2013 года на дополнительные расходы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>по бюджету  МО «Хасавюртовский район» на 2013 год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соответствии с бюджетным законодательством,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 xml:space="preserve">Остатки бюджетных средств по состоянию на 1 января  2013 года в сумме </w:t>
      </w:r>
      <w:r>
        <w:rPr>
          <w:b/>
          <w:sz w:val="28"/>
        </w:rPr>
        <w:t>50533400 рублей</w:t>
      </w:r>
      <w:r>
        <w:rPr>
          <w:sz w:val="28"/>
        </w:rPr>
        <w:t>, направить на покрытие дефицита бюджета муниципального района МО «Хасавюртовский район» на 2013 год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дминистрации муниципального  района произвести необходимые уточнения расходов бюджета по  органам местного самоуправления и казенным учреждениям и довести изменения до них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11:00Z</dcterms:created>
  <dc:creator>GULIYA</dc:creator>
  <dc:description/>
  <cp:keywords/>
  <dc:language>en-US</dc:language>
  <cp:lastModifiedBy>К.С.</cp:lastModifiedBy>
  <cp:lastPrinted>2013-03-27T13:51:00Z</cp:lastPrinted>
  <dcterms:modified xsi:type="dcterms:W3CDTF">2013-03-27T09:51:00Z</dcterms:modified>
  <cp:revision>42</cp:revision>
  <dc:subject/>
  <dc:title/>
</cp:coreProperties>
</file>